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7"/>
          <w:szCs w:val="27"/>
        </w:rPr>
        <w:t>Oracle Collaboration Suite</w:t>
      </w:r>
      <w:r>
        <w:rPr>
          <w:rFonts w:cs="Arial" w:ascii="Arial" w:hAnsi="Arial"/>
          <w:b/>
          <w:bCs/>
          <w:sz w:val="27"/>
          <w:szCs w:val="27"/>
        </w:rPr>
        <w:br/>
      </w:r>
      <w:r>
        <w:rPr>
          <w:sz w:val="20"/>
          <w:szCs w:val="20"/>
        </w:rPr>
        <w:t>Information is moving at a faster pace and there are increasingly more communication channels to manage. Much of the quantity of information is generated by communications between individuals and collaborative teams. To handle this rapid growth in communications and content, and better find relevant information to make employees more productive, businesses are demanding integrated communications systems based on a common technology infrastructure. Only Oracle can satisfy this demand by offering integrated email, voicemail, phone, fax, scheduling, calendaring, meeting management, file management and more in a single product.</w:t>
      </w:r>
      <w:r>
        <w:rPr/>
        <w:t xml:space="preserve"> </w:t>
      </w:r>
    </w:p>
    <w:p>
      <w:pPr>
        <w:pStyle w:val="NormalWeb"/>
        <w:rPr>
          <w:sz w:val="20"/>
          <w:szCs w:val="20"/>
        </w:rPr>
      </w:pPr>
      <w:r>
        <w:rPr>
          <w:sz w:val="20"/>
          <w:szCs w:val="20"/>
        </w:rPr>
        <w:t>Oracle Collaboration Suite enables you to locate people and communicate to them in a variety of mediums, at times convenient for all parties, while managing all the information you need to make your communication more efficient. Oracle Collaboration Suite eases user administration of email, voicemail and fax by providing one integrated message store with one centralized inbox. It provides voice access to your calendar allowing you to review your schedule and receive alerts when new meetings are created or existing meetings changed. Users access all the information they need to communicate effectively with a single user id and password. In addition, Oracle allows users to easily search across all enterprise information repositories regardless of where the information is located. And, Oracle Collaboration Suite integrates with familiar desktop clients and interfaces like Microsoft Outlook and Explorer so no end user training is nee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0:45:00Z</dcterms:created>
  <dc:creator>Internal Systems</dc:creator>
  <dc:description/>
  <dc:language>en-US</dc:language>
  <cp:lastModifiedBy>Internal Systems</cp:lastModifiedBy>
  <dcterms:modified xsi:type="dcterms:W3CDTF">2003-05-29T00:45:00Z</dcterms:modified>
  <cp:revision>2</cp:revision>
  <dc:subject/>
  <dc:title/>
</cp:coreProperties>
</file>